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t>Philosophy of Classroom Management</w:t>
      </w:r>
    </w:p>
    <w:p>
      <w:pPr>
        <w:pStyle w:val="Normal"/>
        <w:spacing w:lineRule="auto" w:line="480"/>
        <w:jc w:val="center"/>
        <w:rPr>
          <w:color w:val="000000"/>
        </w:rPr>
      </w:pPr>
      <w:r>
        <w:rPr>
          <w:color w:val="000000"/>
        </w:rPr>
        <w:t>Danielle Tarlini</w:t>
      </w:r>
    </w:p>
    <w:p>
      <w:pPr>
        <w:pStyle w:val="Normal"/>
        <w:spacing w:lineRule="auto" w:line="480"/>
        <w:jc w:val="center"/>
        <w:rPr>
          <w:color w:val="000000"/>
        </w:rPr>
      </w:pPr>
      <w:r>
        <w:rPr>
          <w:color w:val="000000"/>
        </w:rPr>
        <w:t>Professor Parmigiani</w:t>
      </w:r>
    </w:p>
    <w:p>
      <w:pPr>
        <w:pStyle w:val="Normal"/>
        <w:spacing w:lineRule="auto" w:line="480"/>
        <w:jc w:val="center"/>
        <w:rPr>
          <w:color w:val="000000"/>
        </w:rPr>
      </w:pPr>
      <w:r>
        <w:rPr>
          <w:color w:val="000000"/>
        </w:rPr>
        <w:t>EDUN 320 – P</w:t>
      </w:r>
    </w:p>
    <w:p>
      <w:pPr>
        <w:pStyle w:val="Normal"/>
        <w:spacing w:lineRule="auto" w:line="480"/>
        <w:jc w:val="center"/>
        <w:rPr>
          <w:color w:val="000000"/>
        </w:rPr>
      </w:pPr>
      <w:r>
        <w:rPr>
          <w:color w:val="000000"/>
        </w:rPr>
        <w:t>June 28, 2012</w:t>
      </w:r>
    </w:p>
    <w:p>
      <w:pPr>
        <w:pStyle w:val="Normal"/>
        <w:spacing w:lineRule="auto" w:line="480"/>
        <w:rPr>
          <w:b/>
          <w:b/>
          <w:color w:val="000000"/>
        </w:rPr>
      </w:pPr>
      <w:r>
        <w:rPr>
          <w:b/>
          <w:color w:val="000000"/>
        </w:rPr>
      </w:r>
    </w:p>
    <w:p>
      <w:pPr>
        <w:pStyle w:val="Normal"/>
        <w:spacing w:lineRule="auto" w:line="480"/>
        <w:rPr>
          <w:b/>
          <w:b/>
          <w:color w:val="000000"/>
        </w:rPr>
      </w:pPr>
      <w:r>
        <w:rPr>
          <w:b/>
          <w:color w:val="000000"/>
        </w:rPr>
      </w:r>
    </w:p>
    <w:p>
      <w:pPr>
        <w:pStyle w:val="Normal"/>
        <w:spacing w:lineRule="auto" w:line="480"/>
        <w:rPr>
          <w:b/>
          <w:b/>
          <w:color w:val="000000"/>
        </w:rPr>
      </w:pPr>
      <w:r>
        <w:rPr>
          <w:b/>
          <w:color w:val="000000"/>
        </w:rPr>
      </w:r>
    </w:p>
    <w:p>
      <w:pPr>
        <w:pStyle w:val="Normal"/>
        <w:spacing w:lineRule="auto" w:line="480"/>
        <w:rPr>
          <w:b/>
          <w:b/>
          <w:color w:val="000000"/>
        </w:rPr>
      </w:pPr>
      <w:r>
        <w:rPr>
          <w:b/>
          <w:color w:val="000000"/>
        </w:rPr>
      </w:r>
    </w:p>
    <w:p>
      <w:pPr>
        <w:pStyle w:val="Normal"/>
        <w:spacing w:lineRule="auto" w:line="480"/>
        <w:rPr>
          <w:b/>
          <w:b/>
          <w:color w:val="000000"/>
        </w:rPr>
      </w:pPr>
      <w:r>
        <w:rPr>
          <w:b/>
          <w:color w:val="000000"/>
        </w:rPr>
      </w:r>
    </w:p>
    <w:p>
      <w:pPr>
        <w:pStyle w:val="Normal"/>
        <w:spacing w:lineRule="auto" w:line="480"/>
        <w:rPr>
          <w:b/>
          <w:b/>
          <w:color w:val="000000"/>
        </w:rPr>
      </w:pPr>
      <w:r>
        <w:rPr>
          <w:b/>
          <w:color w:val="000000"/>
        </w:rPr>
      </w:r>
    </w:p>
    <w:p>
      <w:pPr>
        <w:pStyle w:val="Normal"/>
        <w:spacing w:lineRule="auto" w:line="480"/>
        <w:rPr>
          <w:b/>
          <w:b/>
          <w:color w:val="000000"/>
        </w:rPr>
      </w:pPr>
      <w:r>
        <w:rPr>
          <w:b/>
          <w:color w:val="000000"/>
        </w:rPr>
      </w:r>
    </w:p>
    <w:p>
      <w:pPr>
        <w:pStyle w:val="Normal"/>
        <w:spacing w:lineRule="auto" w:line="480"/>
        <w:rPr>
          <w:b/>
          <w:b/>
          <w:color w:val="000000"/>
        </w:rPr>
      </w:pPr>
      <w:r>
        <w:rPr>
          <w:b/>
          <w:color w:val="000000"/>
        </w:rPr>
      </w:r>
    </w:p>
    <w:p>
      <w:pPr>
        <w:pStyle w:val="Normal"/>
        <w:spacing w:lineRule="auto" w:line="480"/>
        <w:rPr>
          <w:color w:val="000000"/>
        </w:rPr>
      </w:pPr>
      <w:r>
        <w:rPr>
          <w:b/>
          <w:color w:val="000000"/>
        </w:rPr>
        <w:t>Introduction:</w:t>
        <w:br/>
      </w:r>
      <w:r>
        <w:rPr>
          <w:color w:val="000000"/>
        </w:rPr>
        <w:t xml:space="preserve"> </w:t>
        <w:tab/>
        <w:t>My own philosophy of classroom management, one must know the strategies that can be accepted in any given situation that may occur.  A well managed classroom requires effective modeling.  The best way I think to promote the appropriate classroom behaviors and procedures is to model them myself.   I think by saying one thing and doing another, students will lose respect for the rules they must learn to follow.  As a teacher I would want my students to respect me, and respect their peers. I know that I must manage my classroom so that my students will be successful learners in the future.  These are some of my own personal beliefs on how I would manage my classroom.</w:t>
        <w:br/>
      </w:r>
      <w:r>
        <w:rPr>
          <w:b/>
          <w:color w:val="000000"/>
        </w:rPr>
        <w:t>Component 1: Creating an Environment of Respect and Rapport</w:t>
      </w:r>
      <w:r>
        <w:rPr>
          <w:color w:val="000000"/>
        </w:rPr>
        <w:br/>
        <w:t xml:space="preserve"> </w:t>
        <w:tab/>
        <w:t xml:space="preserve">Another way that I think modeling would help me to have a better classroom would be how I create a classroom environment for my students.  As a teacher I want to be able to set the mood for my classroom.  I want them to feel comfortable coming to school every day and I want my students to want to be there. I will greet my students each morning, with a warm welcome.  We will say good morning as a class when we are situated in our seats.  In the morning, I will have on a white board or chalkboard assigned directions they must follow.  It will read, "good morning students,” with the date and a list of tasks they must follow.  They are to unpack their school bags completely of all papers, this way students won't be missing assignments or going back to the closet during my class lectures.  Each student must make sure they have three sharpen pencils. By having three sharpen pencils; students will be seated in their seats and won't have a reason to move around the classroom.  Homework from the night before must be placed on the top of their desks.  Next they will begin their journal entries for the day.  They will have twenty minutes of class time to complete all of the tasks I have listed on the board. </w:t>
        <w:br/>
        <w:t xml:space="preserve"> </w:t>
        <w:tab/>
        <w:t>Also, I believe having a well managed classroom requires mutual respect, between teacher and student. The key element to classroom management is respect. This helps create a safe environment for my students.  I want my students to be able to come to me with ideas and their thoughts.  Treating others with respect is the first step to managing a classroom.  They will have a list of classroom rules we will come up with together.  The rules will be three basic rules that will cover any kind of misbehavior found in my classroom.  I will have my students sign the list of rules as a contract.  Students will know what a contract is and know that once they have signed this paper the rules cannot be broken, or else there will be consequences.</w:t>
        <w:br/>
      </w:r>
      <w:r>
        <w:rPr>
          <w:b/>
          <w:color w:val="000000"/>
        </w:rPr>
        <w:t>Component 2: Establishing a Culture for Learning</w:t>
        <w:br/>
      </w:r>
      <w:r>
        <w:rPr>
          <w:color w:val="000000"/>
        </w:rPr>
        <w:t xml:space="preserve"> </w:t>
        <w:tab/>
        <w:t xml:space="preserve">I am aware that not all of my students will find the curriculum interesting.  I will make sure I learn my students’ interests and find material that is fun for them too.  I know that I can vary the ways of learning each subject if I want to.  I want to use different approaches to have my students more engaged in learning with their peers. I think that by having activities where they are more engaged in, as in doing a science experiment they will be able to grasp what they are being taught.  Every day I think it is important to remind my students of how proud I am of them.  Though I know some students will struggle more than others, they deserve to be recognized just as much as the student who gets all A’s.  I will make sure they have a folder of artwork and assignments they feel is their best work.  I will pass this folder onto their next teacher.  Also, I will have their best work hung up in the hallway for them all to see. </w:t>
      </w:r>
    </w:p>
    <w:p>
      <w:pPr>
        <w:pStyle w:val="Normal"/>
        <w:spacing w:lineRule="auto" w:line="480"/>
        <w:rPr>
          <w:color w:val="000000"/>
        </w:rPr>
      </w:pPr>
      <w:r>
        <w:rPr>
          <w:b/>
          <w:color w:val="000000"/>
        </w:rPr>
        <w:t>Component 3:  Managing Classroom Procedures</w:t>
      </w:r>
      <w:r>
        <w:rPr>
          <w:color w:val="000000"/>
        </w:rPr>
        <w:br/>
        <w:t xml:space="preserve"> </w:t>
        <w:tab/>
        <w:t>I know that students learn best when they have consistent routines in the classroom. I want to make sure that the children have access to supplies if needed during the class day or during an art project. I will have four buckets of scissors, glue, pencils and crayons.  They will know it’s available to everyone in the classroom as long as they place them back when they are finished.  I do want them to come prepared to class but I do know that younger students forget quite often.  I will also establish a set of procedures in the beginning of the year.  During my practicum experience, my cooperating teacher selects students every week to be table captains.  The students, who are selected for that week, pass out the reading books and are asked to be line leaders and do other jobs around the classroom.  Each month I will have a new group of students who will have jobs in the classroom, this way everyone gets a turn and things will run smoothly.</w:t>
        <w:br/>
      </w:r>
      <w:r>
        <w:rPr>
          <w:b/>
          <w:color w:val="000000"/>
        </w:rPr>
        <w:t>Component 4: Managing Student Behavior</w:t>
        <w:br/>
      </w:r>
      <w:r>
        <w:rPr>
          <w:color w:val="000000"/>
        </w:rPr>
        <w:t xml:space="preserve"> </w:t>
        <w:tab/>
        <w:t>Before stepping into a classroom I need to have a good management plan.  My plans should be in depth and must require plenty of time management.  I hope to keep my students under control before they can even begin to misbehave. I don’t plan on having my students sitting in groups in the beginning of the year.  They will be seated in rows so I can observe their behavior in my classroom. As the year progresses I will assign them in pairs of two or four.  This way they will be able to help one another if they are struggling with their work.  They will know this is not the time for recess but a time to help each other if needed.</w:t>
        <w:br/>
        <w:t xml:space="preserve"> </w:t>
        <w:tab/>
        <w:t xml:space="preserve">Regarding teaching I think that I need to have a variety of different methods.  Every teacher has their own personality in teaching that will bring excitement to the classroom.  Being a patient and understanding teacher will help in any kind of situation that may be found in my classroom.  I will make sure that I have my students under control.  My students may have some freedom in the classroom but just enough for them to know who is in control, and who makes the rules. When my students misbehave in the classroom I will use different management styles I have learned to keep them under control.  I have found in my experience in the classroom that using nonverbal communication can be the best way to keep them under control.  However, this may not work every time there is a problem in the classroom.  Making sure I walk around my classroom constantly I feel will allow my students to know that I am aware of what is going on.   By doing this they will pay attention and sit quietly for further instructions. </w:t>
        <w:br/>
        <w:t xml:space="preserve"> </w:t>
        <w:tab/>
        <w:t>Having read about the assertive discipline method this theory the teacher models and expresses expectations of the classroom.  From my experience in the classroom I see that by having a reward system in the classroom does help with motivating the students to complete their work. I think that by letting them know of the consequences of their actions they should also know the actions of what will happen if they do what is expected.  This way it motivates my class to stay on task.  If students don’t stay on task, they will know that they will lose free time of their own and have to complete the missed work.  I know misbehaviors are bound to happen daily, though I feel I have quite enough experience with dealing with conflicts in the past, I know I must come up with many different ways to resolve any troubles between students and their peers.</w:t>
        <w:br/>
      </w:r>
      <w:r>
        <w:rPr>
          <w:b/>
          <w:color w:val="000000"/>
        </w:rPr>
        <w:t>Component 5: Organizing Physical Space</w:t>
        <w:br/>
      </w:r>
      <w:r>
        <w:rPr>
          <w:color w:val="000000"/>
        </w:rPr>
        <w:t xml:space="preserve">   </w:t>
        <w:tab/>
        <w:t>The arrangement of physical space in the classroom is important to effective learning.  My desk will be placed in the center of the classroom, this way I can keep an eye on my students.  I would like to have a classroom library in the back corner of my classroom.  I will encourage my students to read whenever they get free time.  Being in my practicum I have observed the students are in a reading program where they must read ten books a week.  I think this is a great idea for the students to practice their reading comprehension skills. Also I will set up tables for different learning centers the students will work at for fifteen minutes at a time.  I will make sure that my classroom is well organized and easy for the students to get to.  I will have a set of computers placed in the front of my classroom.  I know that one correct room arrangement does not exist, so I would make sure I grouped the desks into sections.  I would push the desks into groups of two on an angel towards the front of the room.  This way the students will be able to see the board clearly.  In the middle section of my classroom I would take desks in groups of four, where they would be a lined straight in a row.  Having this arrangement allows me to be able to have clear walkways to observe what is going on in the classroom.  I will have a white board along the one side of my classroom, as a option to use for demonstration during any given lesson.  </w:t>
        <w:br/>
      </w:r>
      <w:r>
        <w:rPr>
          <w:b/>
          <w:color w:val="000000"/>
        </w:rPr>
        <w:t>Discipline Model:</w:t>
        <w:br/>
      </w:r>
      <w:r>
        <w:rPr>
          <w:color w:val="000000"/>
        </w:rPr>
        <w:t xml:space="preserve"> </w:t>
        <w:tab/>
        <w:t>I want my students to know that I am aware of what is going on in my classroom, even when my back is turned.  The students will never see me sitting in my desk for long periods of time.  I will be walking around my classroom constantly helping my students with all assignments they will be given.  By doing this I will be able to stop misbehavior from happening.  My students will know what consequences will occur from their actions.  I will make sure we talk about their misbehavior privately, and they know what they have done wrong and what they are going to do to fix it. I will have a paper where they will write down what they did wrong and have it signed by their parents.  This way they are not only told in the classroom the correct way to act but their parents will know of their conduct behavior.  </w:t>
      </w:r>
    </w:p>
    <w:p>
      <w:pPr>
        <w:pStyle w:val="Normal"/>
        <w:spacing w:lineRule="auto" w:line="480"/>
        <w:rPr/>
      </w:pPr>
      <w:r>
        <w:rPr>
          <w:b/>
          <w:color w:val="000000"/>
        </w:rPr>
        <w:t>Conclusion:</w:t>
      </w:r>
      <w:r>
        <w:rPr>
          <w:color w:val="000000"/>
        </w:rPr>
        <w:br/>
        <w:t xml:space="preserve"> </w:t>
        <w:tab/>
        <w:t xml:space="preserve">I know that being a great teacher does take time.  No one is going to have all the right answers beginning their first year of teaching.  I will try my best to be loving, patient and understanding for all of my students.  I want to make sure I have a positive attitude in and outside of the classroom so that I can be a good role model for them.  I have learned different ways of managing my classroom just by observing and my practicum experiences so far.  I see the way other teachers create their very own classroom environment and I notice some of the things I wouldn’t want in my classroom.   </w:t>
        <w:tab/>
        <w:t>One day I hope to have my own personal beliefs in my classroom and be the effective teacher I have learned about all these years. Practice makes perfect, and I will make sure I try every strategy there is until I find the right one for not only me but my stude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06:00Z</dcterms:created>
  <dc:creator> </dc:creator>
  <dc:description/>
  <cp:keywords/>
  <dc:language>en-US</dc:language>
  <cp:lastModifiedBy> </cp:lastModifiedBy>
  <dcterms:modified xsi:type="dcterms:W3CDTF">2012-06-29T08:06:00Z</dcterms:modified>
  <cp:revision>2</cp:revision>
  <dc:subject/>
  <dc:title>Introduction:</dc:title>
</cp:coreProperties>
</file>